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риложение № 1 к Извещению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на выполнение рабо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Предполагаемая длина переходов через газопроводы в/д, нефтепроводы, дороги  методом горизонтально-направленного бурения (ГНБ) по объектам 2012 года</w:t>
      </w:r>
    </w:p>
    <w:p>
      <w:pPr>
        <w:pStyle w:val="Normal"/>
        <w:jc w:val="center"/>
        <w:rPr/>
      </w:pPr>
      <w:r>
        <w:rPr/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2239"/>
        <w:gridCol w:w="2693"/>
        <w:gridCol w:w="118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на ГНБ,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по проекта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2 – 30.09.2012</w:t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СС Старобаишево-Староянтузово-Учпил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(2 труб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2 – 30.09.2012</w:t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СС Чекмагуш-Имянликулево-В.Аташе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+145=2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2 – 30.09.2012</w:t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СС В.Яркеево-Ст.Куктово-Исанбаево-Ябалаково-Ст.Киргизо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2 – 30.09.2012</w:t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СС СТС Байки- Якупово-…-Байкибаш Караидельского р-на РБ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2 – 30.09.2012</w:t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МУЭСо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Туймазинский МУЭС</w:t>
            </w:r>
            <w:r>
              <w:rPr/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ОЛС АТС Ст.Калмашево-телевышка ССБ Чекмагушевского РУС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2 – 30.09.2012</w:t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Месягутовский МУЭ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оительство МСС Месягутово – Сикияз - Озер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2 – 30.09.2012</w:t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 сумму договора включены: стоимость материалов, транспортные услуг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Исполнитель – куратор  </w:t>
      </w:r>
    </w:p>
    <w:p>
      <w:pPr>
        <w:pStyle w:val="Normal"/>
        <w:rPr>
          <w:b/>
          <w:b/>
        </w:rPr>
      </w:pPr>
      <w:r>
        <w:rPr>
          <w:b/>
        </w:rPr>
        <w:t>Галиева Г.Х.</w:t>
      </w:r>
    </w:p>
    <w:p>
      <w:pPr>
        <w:pStyle w:val="Normal"/>
        <w:rPr>
          <w:b/>
          <w:b/>
        </w:rPr>
      </w:pPr>
      <w:r>
        <w:rPr>
          <w:b/>
        </w:rPr>
        <w:t>ПСО, 276-40-74</w:t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14:00Z</dcterms:created>
  <dc:creator>User</dc:creator>
  <dc:description/>
  <cp:keywords/>
  <dc:language>en-US</dc:language>
  <cp:lastModifiedBy>Логинова Ольга Сергеевна</cp:lastModifiedBy>
  <cp:lastPrinted>2012-06-25T14:46:00Z</cp:lastPrinted>
  <dcterms:modified xsi:type="dcterms:W3CDTF">2012-06-27T09:48:00Z</dcterms:modified>
  <cp:revision>31</cp:revision>
  <dc:subject/>
  <dc:title/>
</cp:coreProperties>
</file>